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jc w:val="center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b/>
          <w:sz w:val="36"/>
          <w:szCs w:val="28"/>
          <w:lang w:eastAsia="en-US"/>
        </w:rPr>
        <w:t>Chapter One: How is Canada Governed?</w:t>
      </w:r>
      <w:r>
        <w:rPr>
          <w:rFonts w:cs="Times" w:ascii="Times" w:hAnsi="Times"/>
          <w:sz w:val="36"/>
          <w:szCs w:val="28"/>
          <w:lang w:eastAsia="en-US"/>
        </w:rPr>
        <w:t xml:space="preserve"> </w:t>
        <w:br/>
        <w:t>(pg 19 – 21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The BNA Act: The “Written Constitution” and Federalism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/>
      </w:pPr>
      <w:r>
        <w:rPr>
          <w:rFonts w:cs="Times" w:ascii="Times" w:hAnsi="Times"/>
          <w:sz w:val="28"/>
          <w:szCs w:val="28"/>
          <w:lang w:eastAsia="en-US"/>
        </w:rPr>
        <w:t xml:space="preserve">The British North America (BNA) Act is closer to the ______________ Constitution than the British Constitution. It was primarily a “___________ constitution” – a single document created at a specific time and place. It created a __________ system of government and listed the powers of the _____ levels of government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Why did the founders of _____________ choose a federal system for Canada? British North America was a huge __________ with a scattering of small independent __________. Each British colony had its own special identity with they were afraid of losing. Also, the new Dominion of Canada had historical roots in both ____________ and ___________. French-speakers in British North America wanted to guarantee the _____________ of their French language and culture in a largely English-speaking nation. Due to the large size and variance among the country, the founders of ________________ chose a ____________ system in which powers were shared between a central and ___________ governments. The central government in _____________ oversaw matters of general interests (trade, commerce, national defense). The _____________ governments kept control of ________ and _________ affairs (schools and property rights)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Patriating the Canadian Constituti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The BNA Act was a ____________ ______ enacted by the British Parliament. Therefore, an ____________ to the act could be passed into law by only the British Parliament. The highest court in Canada was a __________  ________ - the Judical Committee of the Privy Council.</w:t>
        <w:br/>
        <w:t xml:space="preserve">Over the years Canada moved toward ___________ - complete independence from British rule. In 1931 the British Parliament passed the __________ of ___________, which gave legal recognition to full independence for Canada. In 1947, Canadian __________ was defined as distinct from British citizenship; in 1949 the _________ ________ of Canada replaced the Judical Committee of the Privy Council as the highest _______ in Cnada. In the same year, the Canadian ____________ was given the power to ______ the BNA Act, provided they did not alter ______________ powers or affect _______________ guarantees of education or language rights. </w:t>
        <w:br/>
        <w:t xml:space="preserve">British Government was also willing to let Canada “_________” (bring home to Canada) the BNA Act by “re-passing” it in the Canadian __________. But Canadians could not agree on a method for partiating the Canadian Constitution, partly because __________________________________.  After _____ unsuccessful rounds of negations the ____________ government and all provinces except ___________ arrived at an acceptable amending formula in 1981. </w:t>
        <w:br/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Most amendments could be made if approved by the ________________________ __________________________________________________________________</w:t>
        <w:br/>
        <w:t>that represented at least ____ percent of Canadian population. They also agreed on important additions to the ____________, including new _________ of ________. Quebec refused to accept the new constitutional package because ______________ ___________________________________________________________________ ___________________________________________________________________ ______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/>
      </w:pPr>
      <w:r>
        <w:rPr>
          <w:rFonts w:cs="Times" w:ascii="Times" w:hAnsi="Times"/>
          <w:b/>
          <w:sz w:val="28"/>
          <w:szCs w:val="28"/>
          <w:lang w:eastAsia="en-US"/>
        </w:rPr>
        <w:t>Summarize The Canada Act, 1982:</w:t>
      </w:r>
      <w:r>
        <w:rPr>
          <w:rFonts w:cs="Times" w:ascii="Times" w:hAnsi="Times"/>
          <w:sz w:val="28"/>
          <w:szCs w:val="28"/>
          <w:lang w:eastAsia="en-US"/>
        </w:rPr>
        <w:br/>
        <w:t>___________________________________________________________________ ___________________________________________________________________ ___________________________________________________________________ ______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0:00Z</dcterms:created>
  <dc:creator>tech</dc:creator>
  <dc:description/>
  <cp:keywords/>
  <dc:language>en-US</dc:language>
  <cp:lastModifiedBy>tech</cp:lastModifiedBy>
  <dcterms:modified xsi:type="dcterms:W3CDTF">2011-11-28T16:20:00Z</dcterms:modified>
  <cp:revision>1</cp:revision>
  <dc:subject/>
  <dc:title/>
</cp:coreProperties>
</file>